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ія    138 Disco Ювенали Соло 1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аслова Ксен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учасників 1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Тур   1/2   ТанецьDisco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ісце № Уч  Балл  ABCDE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110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112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131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145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     134   4     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9   85    2     .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9   142   2     X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9   143   2     .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9   190   2     X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2 185   1     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2 188   1     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2 113   1     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    183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ь№ Уч   A B C D E  1      2      3      4      5      6      7      8      9       Місце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isco 85     3 3 7 9 7  -      -      -      -      -      -      4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0    2 1 1 1 1  4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2    1 5 2 2 2  -      4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31    4 2 3 8 3  -      -      3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34    6 4 5 5 6  -      -      -      -      3(14)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42    5 6 6 4 4  -      -      -      -      3(13)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43    8 8 9 7 8  -      -      -      -      -      -      -      4      -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45    9 7 8 6 5  -      -      -      -      -      -      3(18)  -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90    7 9 4 3 9  -      -      -      -      -      -      3(14)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591"/>
        <w:gridCol w:w="1158"/>
        <w:gridCol w:w="971"/>
        <w:gridCol w:w="781"/>
        <w:gridCol w:w="2293"/>
        <w:gridCol w:w="3523"/>
        <w:gridCol w:w="782"/>
      </w:tblGrid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ізвище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`я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то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а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0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енко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2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бламська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1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растова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2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твин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4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левич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5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нчаренко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0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ниця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5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тійціва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тяна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3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тиш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599"/>
        <w:gridCol w:w="1172"/>
        <w:gridCol w:w="1650"/>
        <w:gridCol w:w="789"/>
        <w:gridCol w:w="2319"/>
        <w:gridCol w:w="3562"/>
      </w:tblGrid>
      <w:tr>
        <w:trPr/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ізвище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`я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то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0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енко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2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бламська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1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растова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2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твин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4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левич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5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нчаренко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0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ниця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5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тійціва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тяна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3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тиш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2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8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еліна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лона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2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5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хиленко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2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3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хомова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3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ренко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-Анастасія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08:12:00Z</dcterms:created>
  <dc:creator>Елена</dc:creator>
  <dc:description/>
  <cp:keywords/>
  <dc:language>en-US</dc:language>
  <cp:lastModifiedBy>Елена</cp:lastModifiedBy>
  <dcterms:modified xsi:type="dcterms:W3CDTF">2025-11-15T16:11:00Z</dcterms:modified>
  <cp:revision>3</cp:revision>
  <dc:subject/>
  <dc:title>Всеукраїнські змагання з сучасних танців</dc:title>
</cp:coreProperties>
</file>